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2  Zar;B Zar"/>
          <w:b/>
          <w:b/>
          <w:bCs/>
          <w:color w:val="000000"/>
          <w:sz w:val="28"/>
          <w:sz w:val="28"/>
          <w:szCs w:val="32"/>
          <w:rtl w:val="true"/>
          <w:lang w:bidi="fa-IR"/>
        </w:rPr>
        <w:t>توابع</w:t>
      </w:r>
      <w:r>
        <w:rPr>
          <w:b/>
          <w:b/>
          <w:bCs/>
          <w:color w:val="000000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2  Zar;B Zar"/>
          <w:b/>
          <w:b/>
          <w:bCs/>
          <w:color w:val="000000"/>
          <w:sz w:val="28"/>
          <w:sz w:val="28"/>
          <w:szCs w:val="32"/>
          <w:rtl w:val="true"/>
          <w:lang w:bidi="fa-IR"/>
        </w:rPr>
        <w:t>معاملاتی</w:t>
      </w:r>
      <w:r>
        <w:rPr>
          <w:b/>
          <w:b/>
          <w:bCs/>
          <w:color w:val="000000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2  Zar;B Zar"/>
          <w:b/>
          <w:b/>
          <w:bCs/>
          <w:color w:val="000000"/>
          <w:sz w:val="28"/>
          <w:sz w:val="28"/>
          <w:szCs w:val="32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2  Zar;B Zar"/>
          <w:b/>
          <w:bCs/>
          <w:color w:val="000000"/>
          <w:sz w:val="28"/>
          <w:szCs w:val="32"/>
          <w:lang w:bidi="fa-IR"/>
        </w:rPr>
        <w:t>MQL5</w:t>
      </w:r>
      <w:r>
        <w:rPr>
          <w:rFonts w:cs="2  Zar;B Zar"/>
          <w:b/>
          <w:bCs/>
          <w:color w:val="000000"/>
          <w:sz w:val="28"/>
          <w:szCs w:val="32"/>
          <w:rtl w:val="true"/>
          <w:lang w:bidi="fa-IR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2  Zar;B Zar"/>
          <w:b/>
          <w:b/>
          <w:bCs/>
          <w:color w:val="000000"/>
          <w:sz w:val="28"/>
          <w:szCs w:val="32"/>
          <w:lang w:bidi="fa-IR"/>
        </w:rPr>
      </w:pPr>
      <w:r>
        <w:rPr>
          <w:rFonts w:cs="2  Zar;B Zar"/>
          <w:b/>
          <w:bCs/>
          <w:color w:val="000000"/>
          <w:sz w:val="28"/>
          <w:szCs w:val="32"/>
          <w:rtl w:val="true"/>
          <w:lang w:bidi="fa-IR"/>
        </w:rPr>
      </w:r>
    </w:p>
    <w:tbl>
      <w:tblPr>
        <w:tblW w:w="6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28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ابع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عملیات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2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OrderSend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ساخت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(</w:t>
            </w:r>
            <w:r>
              <w:rPr>
                <w:rFonts w:cs="2  Nazanin;B Nazanin"/>
                <w:color w:val="000000"/>
                <w:sz w:val="14"/>
                <w:szCs w:val="18"/>
              </w:rPr>
              <w:t>Structure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)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عامل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سر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رسال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ک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3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PositionsTotal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عداد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پوزیشن‌ها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4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PositionGetSymbol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نماد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ربوط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پوزیشن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5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PositionSelect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پوزیشن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ا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نجام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عملیا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ها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عد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نتخاب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ی‌ک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6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PositionGetDouble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پوزیشن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double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7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PositionGetInteger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پوزیشن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integer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8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PositionGetString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پوزیشن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string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9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OrdersTotal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عداد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ا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و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حال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نتظ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0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OrderGetTicket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شمار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Ticket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1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OrderSelect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حال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نتظ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ا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نجام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عملیا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ها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عد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نتخاب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ی‌ک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2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OrderGetDouble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double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3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OrderGetInteger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integer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4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OrderGetString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string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5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TradeHistoryRequest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ربوط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راکنش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ه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و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ا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ازه‌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زمان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اص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سر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ازیاب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ی‌ک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6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OrdersTotal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عداد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ا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وجود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7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OrderGetTicket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شمار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Ticket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8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OrderGetDouble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double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9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OrderGetInteger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integer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20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OrderGetString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string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21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DealsTotal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  <w:lang w:bidi="fa-IR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  <w:lang w:bidi="fa-IR"/>
              </w:rPr>
              <w:t>تعداد</w:t>
            </w:r>
            <w:r>
              <w:rPr>
                <w:color w:val="000000"/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  <w:lang w:bidi="fa-IR"/>
              </w:rPr>
              <w:t>تراکنش</w:t>
            </w:r>
            <w:r>
              <w:rPr>
                <w:color w:val="000000"/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  <w:lang w:bidi="fa-IR"/>
              </w:rPr>
              <w:t>های</w:t>
            </w:r>
            <w:r>
              <w:rPr>
                <w:color w:val="000000"/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  <w:lang w:bidi="fa-IR"/>
              </w:rPr>
              <w:t>موجود</w:t>
            </w:r>
            <w:r>
              <w:rPr>
                <w:color w:val="000000"/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  <w:lang w:bidi="fa-IR"/>
              </w:rPr>
              <w:t>در</w:t>
            </w:r>
            <w:r>
              <w:rPr>
                <w:color w:val="000000"/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  <w:lang w:bidi="fa-IR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  <w:lang w:bidi="fa-IR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  <w:lang w:bidi="fa-IR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22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DealGetTicket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شمار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Ticket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راکنش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23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DealGetDouble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راکنش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double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24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DealGetInteger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راکنش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integer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25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DealGetString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راکنش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string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</w:tbl>
    <w:p>
      <w:pPr>
        <w:pStyle w:val="Normal"/>
        <w:rPr>
          <w:color w:val="000000"/>
          <w:sz w:val="16"/>
          <w:szCs w:val="20"/>
          <w:lang w:bidi="fa-IR"/>
        </w:rPr>
      </w:pPr>
      <w:r>
        <w:rPr>
          <w:color w:val="000000"/>
          <w:sz w:val="16"/>
          <w:szCs w:val="20"/>
          <w:lang w:bidi="fa-IR"/>
        </w:rPr>
        <w:t>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k:@MSITStore:H:\Noavar 25 07\mql5\MQL5__User-Guide_translated-via-google.chm::/_RESOURCE/ordersend.htm" TargetMode="External"/><Relationship Id="rId3" Type="http://schemas.openxmlformats.org/officeDocument/2006/relationships/hyperlink" Target="mk:@MSITStore:H:\Noavar 25 07\mql5\MQL5__User-Guide_translated-via-google.chm::/_RESOURCE/positionstotal.htm" TargetMode="External"/><Relationship Id="rId4" Type="http://schemas.openxmlformats.org/officeDocument/2006/relationships/hyperlink" Target="mk:@MSITStore:H:\Noavar 25 07\mql5\MQL5__User-Guide_translated-via-google.chm::/_RESOURCE/positiongetsymbol.htm" TargetMode="External"/><Relationship Id="rId5" Type="http://schemas.openxmlformats.org/officeDocument/2006/relationships/hyperlink" Target="mk:@MSITStore:H:\Noavar 25 07\mql5\MQL5__User-Guide_translated-via-google.chm::/_RESOURCE/positionselect.htm" TargetMode="External"/><Relationship Id="rId6" Type="http://schemas.openxmlformats.org/officeDocument/2006/relationships/hyperlink" Target="mk:@MSITStore:H:\Noavar 25 07\mql5\MQL5__User-Guide_translated-via-google.chm::/_RESOURCE/positiongetdouble.htm" TargetMode="External"/><Relationship Id="rId7" Type="http://schemas.openxmlformats.org/officeDocument/2006/relationships/hyperlink" Target="mk:@MSITStore:H:\Noavar 25 07\mql5\MQL5__User-Guide_translated-via-google.chm::/_RESOURCE/positiongetinteger.htm" TargetMode="External"/><Relationship Id="rId8" Type="http://schemas.openxmlformats.org/officeDocument/2006/relationships/hyperlink" Target="mk:@MSITStore:H:\Noavar 25 07\mql5\MQL5__User-Guide_translated-via-google.chm::/_RESOURCE/positiongetstring.htm" TargetMode="External"/><Relationship Id="rId9" Type="http://schemas.openxmlformats.org/officeDocument/2006/relationships/hyperlink" Target="mk:@MSITStore:H:\Noavar 25 07\mql5\MQL5__User-Guide_translated-via-google.chm::/_RESOURCE/orderstotal.htm" TargetMode="External"/><Relationship Id="rId10" Type="http://schemas.openxmlformats.org/officeDocument/2006/relationships/hyperlink" Target="mk:@MSITStore:H:\Noavar 25 07\mql5\MQL5__User-Guide_translated-via-google.chm::/_RESOURCE/ordergetticket.htm" TargetMode="External"/><Relationship Id="rId11" Type="http://schemas.openxmlformats.org/officeDocument/2006/relationships/hyperlink" Target="mk:@MSITStore:H:\Noavar 25 07\mql5\MQL5__User-Guide_translated-via-google.chm::/_RESOURCE/orderselect.htm" TargetMode="External"/><Relationship Id="rId12" Type="http://schemas.openxmlformats.org/officeDocument/2006/relationships/hyperlink" Target="mk:@MSITStore:H:\Noavar 25 07\mql5\MQL5__User-Guide_translated-via-google.chm::/_RESOURCE/ordergetdouble.htm" TargetMode="External"/><Relationship Id="rId13" Type="http://schemas.openxmlformats.org/officeDocument/2006/relationships/hyperlink" Target="mk:@MSITStore:H:\Noavar 25 07\mql5\MQL5__User-Guide_translated-via-google.chm::/_RESOURCE/ordergetinteger.htm" TargetMode="External"/><Relationship Id="rId14" Type="http://schemas.openxmlformats.org/officeDocument/2006/relationships/hyperlink" Target="mk:@MSITStore:H:\Noavar 25 07\mql5\MQL5__User-Guide_translated-via-google.chm::/_RESOURCE/ordergetstring.htm" TargetMode="External"/><Relationship Id="rId15" Type="http://schemas.openxmlformats.org/officeDocument/2006/relationships/hyperlink" Target="mk:@MSITStore:H:\Noavar 25 07\mql5\MQL5__User-Guide_translated-via-google.chm::/_RESOURCE/tradehistoryrequest.htm" TargetMode="External"/><Relationship Id="rId16" Type="http://schemas.openxmlformats.org/officeDocument/2006/relationships/hyperlink" Target="mk:@MSITStore:H:\Noavar 25 07\mql5\MQL5__User-Guide_translated-via-google.chm::/_RESOURCE/historyorderstotal.htm" TargetMode="External"/><Relationship Id="rId17" Type="http://schemas.openxmlformats.org/officeDocument/2006/relationships/hyperlink" Target="mk:@MSITStore:H:\Noavar 25 07\mql5\MQL5__User-Guide_translated-via-google.chm::/_RESOURCE/historyordergetticket.htm" TargetMode="External"/><Relationship Id="rId18" Type="http://schemas.openxmlformats.org/officeDocument/2006/relationships/hyperlink" Target="mk:@MSITStore:H:\Noavar 25 07\mql5\MQL5__User-Guide_translated-via-google.chm::/_RESOURCE/historyordergetdouble.htm" TargetMode="External"/><Relationship Id="rId19" Type="http://schemas.openxmlformats.org/officeDocument/2006/relationships/hyperlink" Target="mk:@MSITStore:H:\Noavar 25 07\mql5\MQL5__User-Guide_translated-via-google.chm::/_RESOURCE/historyordergetinteger.htm" TargetMode="External"/><Relationship Id="rId20" Type="http://schemas.openxmlformats.org/officeDocument/2006/relationships/hyperlink" Target="mk:@MSITStore:H:\Noavar 25 07\mql5\MQL5__User-Guide_translated-via-google.chm::/_RESOURCE/historyordergetstring.htm" TargetMode="External"/><Relationship Id="rId21" Type="http://schemas.openxmlformats.org/officeDocument/2006/relationships/hyperlink" Target="mk:@MSITStore:H:\Noavar 25 07\mql5\MQL5__User-Guide_translated-via-google.chm::/_RESOURCE/historydealstotal.htm" TargetMode="External"/><Relationship Id="rId22" Type="http://schemas.openxmlformats.org/officeDocument/2006/relationships/hyperlink" Target="mk:@MSITStore:H:\Noavar 25 07\mql5\MQL5__User-Guide_translated-via-google.chm::/_RESOURCE/historydealgetticket.htm" TargetMode="External"/><Relationship Id="rId23" Type="http://schemas.openxmlformats.org/officeDocument/2006/relationships/hyperlink" Target="mk:@MSITStore:H:\Noavar 25 07\mql5\MQL5__User-Guide_translated-via-google.chm::/_RESOURCE/historydealgetdouble.htm" TargetMode="External"/><Relationship Id="rId24" Type="http://schemas.openxmlformats.org/officeDocument/2006/relationships/hyperlink" Target="mk:@MSITStore:H:\Noavar 25 07\mql5\MQL5__User-Guide_translated-via-google.chm::/_RESOURCE/historydealgetinteger.htm" TargetMode="External"/><Relationship Id="rId25" Type="http://schemas.openxmlformats.org/officeDocument/2006/relationships/hyperlink" Target="mk:@MSITStore:H:\Noavar 25 07\mql5\MQL5__User-Guide_translated-via-google.chm::/_RESOURCE/historydealgetstring.htm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0:00Z</dcterms:created>
  <dc:creator>User</dc:creator>
  <dc:description/>
  <cp:keywords/>
  <dc:language>en-US</dc:language>
  <cp:lastModifiedBy>User</cp:lastModifiedBy>
  <dcterms:modified xsi:type="dcterms:W3CDTF">2011-05-03T13:00:00Z</dcterms:modified>
  <cp:revision>1</cp:revision>
  <dc:subject/>
  <dc:title>توابع معاملاتی در MQL5 </dc:title>
</cp:coreProperties>
</file>